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854838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32511056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6726022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